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0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207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907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151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08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656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50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839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017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428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003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836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438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673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