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91303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5150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28769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81929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3435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97236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31502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32631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69210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33281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37981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50776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62262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