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444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506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0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723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015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62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852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707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613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775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130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664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342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515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103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365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651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