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34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84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33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563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923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877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352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00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73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21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834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824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790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0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165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