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1062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63461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39518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04943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43042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65428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14325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43837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95049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30607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19563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23123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11862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