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56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74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37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33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263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59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06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7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34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21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09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0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0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1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0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2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97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