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24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470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181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787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932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159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364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67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850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188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677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789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838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418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446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