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88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59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113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252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8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545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26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15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98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05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65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689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323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