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369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205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563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928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882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62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521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533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301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147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03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257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352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910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010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605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703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