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6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278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30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13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7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266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36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24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70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33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228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84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29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293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52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