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57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207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571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25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768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54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330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792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50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18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12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492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41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