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93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24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07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15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47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66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892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1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73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762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69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0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52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07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563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702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89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