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746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7763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7428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4548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0405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9000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5608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8466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5106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337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135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7513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781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987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7948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