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8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30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313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67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732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98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0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26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398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39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93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5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6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