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922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13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094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946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494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527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019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872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346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81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121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371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071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229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033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886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461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