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503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8997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4743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1970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3356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7381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9360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1338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5547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4812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7650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2129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3299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4970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2194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