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58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71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44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1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76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073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826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952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842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50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84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81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794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