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534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241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524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9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856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711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258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025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763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429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428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501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651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09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029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264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424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