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00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76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3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677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38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66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15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86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026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156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85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25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833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612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10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