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951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7693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4158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4651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171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1210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3909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5529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8252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3414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11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113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3570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