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468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920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304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187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824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1699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600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739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095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229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578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051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814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961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4306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74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854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