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707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454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503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277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568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0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891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748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579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638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186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382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850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262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885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