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057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807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850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320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661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467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282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869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975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081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918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166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168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