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097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724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39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762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832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137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022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043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435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363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039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658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966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941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541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980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889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