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62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570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20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90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33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509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81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799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853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61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1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61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589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249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9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