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8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16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37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739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29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013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1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36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740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18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88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43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