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74816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88333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57466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12720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62354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56252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21873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06516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70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94893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1415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2007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87921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1749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34723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48978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22429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