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387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629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196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286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461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8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06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363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10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14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328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560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81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784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436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