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434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05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85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37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2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220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510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6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71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72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74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8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