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181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900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112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273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071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139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530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843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712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872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74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694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397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294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065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533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281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