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500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693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605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323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352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745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575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41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835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122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675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649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199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602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254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