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4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05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18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750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2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8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13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28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41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6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0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8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309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