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836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62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885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24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78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6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61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2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993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31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7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2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935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24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98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25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