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55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26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5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78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38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9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9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46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836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42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21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15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5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61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32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