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800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5911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9451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4793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11189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8221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7574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9133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03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3978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27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089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4945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