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308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300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606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809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620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688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697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420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924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491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434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594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162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812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295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972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212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