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8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645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185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541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72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116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276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718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626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787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173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810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124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685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396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