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043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404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61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459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220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615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184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366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199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042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017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861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522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