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424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711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00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981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800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45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291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412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266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585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052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07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365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26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214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608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958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