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8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172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65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60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84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61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06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71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92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26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61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15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8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67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11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