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8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8650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6165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1234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8595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07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430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6547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7006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7171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90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899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1659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