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396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556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937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042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154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857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405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101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954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568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336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13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44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617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961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20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354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