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335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225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584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854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716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369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118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638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742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984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481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274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400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97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19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