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47220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56004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59542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85182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33033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67191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78987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14246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0273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34825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80497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2369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290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