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335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009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340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170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990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768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441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069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623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742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822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662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594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084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636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