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551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276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865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562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58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94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461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069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964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963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288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047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236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