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686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666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564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969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494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688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183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274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153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106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267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462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93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338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24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953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171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