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292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509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705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202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295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972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069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45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012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685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032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505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640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7182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26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