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5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17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04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63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87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74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38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381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0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50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4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09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1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