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95851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48323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7232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68246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36225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0002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616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864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97950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54660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0042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9268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88789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8844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6790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8466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23135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